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BIẾN CHỨNG VÔ CẢM VÙNG</w:t>
      </w:r>
    </w:p>
    <w:p>
      <w:pPr>
        <w:pStyle w:val="Normal"/>
        <w:rPr>
          <w:sz w:val="28"/>
          <w:szCs w:val="28"/>
        </w:rPr>
      </w:pPr>
      <w:r>
        <w:rPr>
          <w:sz w:val="28"/>
          <w:szCs w:val="28"/>
        </w:rPr>
      </w:r>
    </w:p>
    <w:p>
      <w:pPr>
        <w:pStyle w:val="Normal"/>
        <w:rPr>
          <w:i/>
          <w:i/>
        </w:rPr>
      </w:pPr>
      <w:r>
        <w:rPr>
          <w:i/>
        </w:rPr>
        <w:t>(Dịch chương 25 sách Military Advanced Regional Anesthesia and Analgesia, edition 2008)</w:t>
      </w:r>
    </w:p>
    <w:p>
      <w:pPr>
        <w:pStyle w:val="Normal"/>
        <w:rPr/>
      </w:pPr>
      <w:r>
        <w:rPr/>
      </w:r>
    </w:p>
    <w:p>
      <w:pPr>
        <w:pStyle w:val="Normal"/>
        <w:rPr/>
      </w:pPr>
      <w:r>
        <w:rPr/>
        <w:t>MỞ ĐẦU</w:t>
      </w:r>
    </w:p>
    <w:p>
      <w:pPr>
        <w:pStyle w:val="Normal"/>
        <w:ind w:firstLine="720"/>
        <w:rPr/>
      </w:pPr>
      <w:r>
        <w:rPr/>
        <w:t>So sánh với vô cảm toàn thân (general anesthesia), vô cảm vùng (regional anesthesia) cho nhiều cơ hội để đạt giảm đau và sự hài lòng của BN tốt hơn. Vô cảm vùng ngày càng được chấp nhận rộng rãi hơn, người gây mê phải chuẩn bị để chẩn đoán, và nếu có thể, điều trị bất cứ biến chứng nào có thể xảy ra khi làm gây tê thần kinh ngoại vi. Chương này sẽ đánh giá nguyên nhân, chẩn đoán và điều trị tổn thương thần kinh.</w:t>
      </w:r>
    </w:p>
    <w:p>
      <w:pPr>
        <w:pStyle w:val="Normal"/>
        <w:rPr/>
      </w:pPr>
      <w:r>
        <w:rPr/>
        <w:t>GIẢI PHẪU HỌC CHỨC NĂNG CỦA THẦN KINH NGOẠI VI</w:t>
      </w:r>
    </w:p>
    <w:p>
      <w:pPr>
        <w:pStyle w:val="Normal"/>
        <w:ind w:firstLine="720"/>
        <w:rPr/>
      </w:pPr>
      <w:r>
        <w:rPr/>
        <w:t>Thần kinh ngoại vi (TKNV)  bao gồm một nhóm các bó sợi được bọc trong bao mô liên kết. Mỗi bó sợi (fascicle) gồm nhiều sợi thần kinh (nerve fiber) riêng rẽ và mạch máu trong mô liên kết lỏng lẻo gọi là mô kẽ thần kinh (endoneurium). Mỗi bó sợi được bao phủ trong bao ngoài bó sợi thần kinh (epineurium) gồm nhiều lớp biểu mô. Sự mạnh khỏe của dây thần kinh tùy thuộc vào sự điều hòa cẩn thận của môi trường trong mô kẽ thần kinh. Sự kết nối nội mô chặt chẽ của thần kinh tạo thành hàng rào máu-thần kinh. Các dây thần kinh có chuyển hóa tích cực, cần cung cấp máu dồi dào, được điều hòa bởi hệ thần kinh giao cảm. Lưu lượng máu tới dây thần kinh được ước lượng ở mức cao khoảng 40 ml/100 g/ phút.</w:t>
      </w:r>
    </w:p>
    <w:p>
      <w:pPr>
        <w:pStyle w:val="Normal"/>
        <w:ind w:firstLine="720"/>
        <w:rPr/>
      </w:pPr>
      <w:r>
        <w:rPr/>
        <w:t>Mỗi sợi thần kinh có thể được phân loại bởi kích thước và có hay không bọc myelin. Sợi vận động A-</w:t>
      </w:r>
      <w:r>
        <w:rPr>
          <w:rFonts w:eastAsia="Symbol" w:cs="Symbol" w:ascii="Symbol" w:hAnsi="Symbol"/>
        </w:rPr>
        <w:t></w:t>
      </w:r>
      <w:r>
        <w:rPr/>
        <w:t xml:space="preserve"> bọc myelin có đường kính khoảng 22 </w:t>
      </w:r>
      <w:r>
        <w:rPr>
          <w:rFonts w:eastAsia="Symbol" w:cs="Symbol" w:ascii="Symbol" w:hAnsi="Symbol"/>
        </w:rPr>
        <w:t></w:t>
      </w:r>
      <w:r>
        <w:rPr/>
        <w:t xml:space="preserve">m và có thể dẫn luồng xung thần kinh với vận tốc 120 m/giây. Các sợi này có nguồn gốc từ lớp Rex IX của sừng trước tủy sống và hoạt động như neuron vận động lớn. Ngược lại, sợi B là sợi thần kinh tự động bọc myelin dẫn truyền với vận tốc 14 m/s. Sau cùng, sợi C dẫn các thông tin về cảm giác đau và nhiệt, không bọc myelin và có vận tốc dẫn truyền 2 m/s. Hầu như tất cả các trục ngoại vi (peripheral axon) đều được bao bọc bởi tế bào Schwann. Nếu các tế bào Schwann đặc biệt bao quanh trục thần kinh sản xuất myelin, sợi thần kinh này được xem như được bọc myelin. </w:t>
      </w:r>
    </w:p>
    <w:p>
      <w:pPr>
        <w:pStyle w:val="Normal"/>
        <w:ind w:firstLine="720"/>
        <w:rPr/>
      </w:pPr>
      <w:r>
        <w:rPr/>
        <w:t xml:space="preserve">Việc tạo các luồng xung thần kinh tùy thuộc vào lưu lượng của dòng ion chuyên biệt đi qua màng plasma của trục thần kinh. Nồng độ của ion kali (K) bên trong tế bào cao gấp 10 lần nồng độ K ngoài tế bào. Ngược lại, nồng độ của ion natri (Na) bên ngoài tế bào cao gấp 10 lần nồng độ Na trong tế bào. Để duy trì sự cân bằng bằng này cần có năng lượng, dưới dạng bơm Na/K adenosine triphosphatase (ATPase). Màng tế bào ở trạng thái nghỉ cho phép một lượng K nhỏ đi ra , làm cho sợi trục có điện thế âm trongkhi bên ngoài của dây thần kinh có điện thế dương. Dây thần kinh có điện thế màng lúc nghỉ là -70 tới -80 mV. Khi một kích thích gây mở kênh Na trên màng tế bào, ion Na đi vào và khử cực tế bào thần kinh, cho phép điện thế động lan tỏa xuống trục thần kinh. Sự gia tăng lượng ion Na trong trục thần kinh sẽ chấm dứt điện thế động vì làm giảm sự chênh lệch ion Na và gây đóng kênh Natri. Trong lúc đó, kênh Kali lệ thuộc điện thế mở ra và cho phép dòng Kali lớn đi ra. Với mỗi luồng xung thần kinh, Natri đi vào tế bào thần kinh và kali đi ra . Bơm Na/K ATPase, được hoạt hóa bởi sự tăng natri trong tế bào, lấy đi lượng Natri dư và tái lập điện thế nghỉ của màng tế bào, chuẩn bị cho điện thế động kế tiếp. </w:t>
      </w:r>
    </w:p>
    <w:p>
      <w:pPr>
        <w:pStyle w:val="Normal"/>
        <w:ind w:firstLine="720"/>
        <w:rPr/>
      </w:pPr>
      <w:r>
        <w:rPr/>
        <w:t xml:space="preserve">Trong trục thần kinh lớn có bọc myelin, các luồng xung di chuyển với tốc độ 60-100 m/s và lan rộng trong khoảng cách 60-100 mm, chủ yếu bằng cách nhẩy qua các đoạn thần kinh giữa các nút Ranvier (khoảng hở trong bao myelin của thần kinh). Có khoảng 3-5 nút Ranvier trong khoảng cách này, vì thế, thuốc tê cần phải phong bế 3- 5 nút Ranvier mới có hiệu quả. Phong bế kênh Natri có lẽ là nơi tác dụng chính của phần lớn các thuốc tê. Mặc dù các rễ thần kinh gần nhất và các thành phần xa nhất của dây thần kinh có thể nguyên phát là dây cảm giác hay vận động, phần lớn các gây tê thần kinh ngoại vi được thực hiện trên các dây thần kinh hỗn hợp, do đó, sự phong bế của thần kinh vận động, cảm giác hay  tự động phải được tiên đoán được. </w:t>
      </w:r>
    </w:p>
    <w:p>
      <w:pPr>
        <w:pStyle w:val="Normal"/>
        <w:ind w:firstLine="720"/>
        <w:rPr/>
      </w:pPr>
      <w:r>
        <w:rPr/>
        <w:drawing>
          <wp:inline distT="0" distB="0" distL="0" distR="0">
            <wp:extent cx="4347210" cy="285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347210" cy="2858770"/>
                    </a:xfrm>
                    <a:prstGeom prst="rect">
                      <a:avLst/>
                    </a:prstGeom>
                  </pic:spPr>
                </pic:pic>
              </a:graphicData>
            </a:graphic>
          </wp:inline>
        </w:drawing>
      </w:r>
    </w:p>
    <w:p>
      <w:pPr>
        <w:pStyle w:val="Normal"/>
        <w:ind w:firstLine="720"/>
        <w:rPr/>
      </w:pPr>
      <w:r>
        <w:rPr/>
      </w:r>
    </w:p>
    <w:p>
      <w:pPr>
        <w:pStyle w:val="Normal"/>
        <w:ind w:firstLine="720"/>
        <w:rPr/>
      </w:pPr>
      <w:r>
        <w:rPr/>
        <w:t>TÁC DỤNG CỦA THUỐC TÊ</w:t>
      </w:r>
    </w:p>
    <w:p>
      <w:pPr>
        <w:pStyle w:val="Normal"/>
        <w:rPr/>
      </w:pPr>
      <w:r>
        <w:rPr>
          <w:b/>
        </w:rPr>
        <w:t>Trục thần kinh và bao myelin</w:t>
      </w:r>
      <w:r>
        <w:rPr/>
        <w:t xml:space="preserve">. Ngoài tác dụng phong bế kênh natri lệ thuộc điện thế, thuốc tê còn có các tác dụng khác trên thần kinh ngoại vi, bao gồm độc tính thần kinh trực tiếp liên quan với liều thuốc trên trục thần kinh. Các sợi thần kinh nhỏ không bọc myelin là dễ bị hư hại bởi thuốc tê hơn là các trục thần kinh lớn có bọc myelin. Cơ chế chính xác của tác dụng độc này chưa biết rõ. Về mô học, với sự tăng liều thuốc tê, bao ngoài bó sợi thần kinh (perineurium sheath) tiếp xúc với thuốc tê bị mất sự liên tục và cho bạch cầu hạt đi qua. Các bạch cầu hạt này tẩm nhuận vào mô kẽ thần kinh ở phía dưới và gây phù nề trong mô kẽ thần kinh. Tổn hại của các tế bào Schwann nâng đỡ, đặc biệt là các sợi không bọc myelin, cũng có thể nhận thấy qua sự tích tụ các hại mỡ li ti trong tế bào. Sự tổn thương tế bào Schwann có thể chỉ thoáng qua vì các tế bào này sinh sôi nhanh chóng. </w:t>
      </w:r>
    </w:p>
    <w:p>
      <w:pPr>
        <w:pStyle w:val="Normal"/>
        <w:ind w:firstLine="720"/>
        <w:rPr/>
      </w:pPr>
      <w:r>
        <w:rPr/>
        <w:t>Cơ chế sinh lý của độc tính có lẽ là sự phối hợp của sự ức chế của sự chuyên chở nhanh của trục thần kinh, sự gãy đổ của khung trục thần kinh, thoái hóa trục thần kinh và thiếu máu nuôi. Hơn nữa, thuốc tê có thể gây thiếu máu cục bộ thần kinh do giảm cung cấp máu cho thần kinh trong mao mạch mô kẽ thần kinh, có thể do giảm sản xuất các chất dãn mạch tự nhiên như nitric oxide hay prostaglandin.</w:t>
      </w:r>
    </w:p>
    <w:p>
      <w:pPr>
        <w:pStyle w:val="Normal"/>
        <w:ind w:firstLine="720"/>
        <w:rPr/>
      </w:pPr>
      <w:r>
        <w:rPr/>
      </w:r>
    </w:p>
    <w:p>
      <w:pPr>
        <w:pStyle w:val="Normal"/>
        <w:rPr/>
      </w:pPr>
      <w:r>
        <w:rPr>
          <w:b/>
        </w:rPr>
        <w:t>Sự chuyên chở trục thần kinh và chóp tăng trưởng thần kinh</w:t>
      </w:r>
      <w:r>
        <w:rPr/>
        <w:t xml:space="preserve">. Khi thần kinh phát triển, nó tạo ra chóp tăng trưởng ở tận cùng của trục thần kinh. Chóp tăng trưởng tương tác với yếu tố tăng trưởng thần kinh và tế bào Schwann, và giúp chỉ huy tốc độ và hướng tăng trưởng. Thuốc tê làm xẹp chóp tăng trưởng khi dùng với nồng độ  cao. Thuốc tê cũng làm trì trệ sự tăng trưởng thần kinh bởi sự co rút của chân giả (filopodia) (các tua bào tương) của chóp tăng trưởng. Ngay cả với nồng độ rất thấp của thuốc tê, sự tăng trưởng của trục thần kinh cũng bị trì trệ và sự chuyên chở của trục thần kinh bị ức chế. Ý nghĩa lâm sàng của sự ức chế tăng trưởng thần kinh bởi thuốc tê chưa rõ. </w:t>
      </w:r>
    </w:p>
    <w:p>
      <w:pPr>
        <w:pStyle w:val="Normal"/>
        <w:rPr/>
      </w:pPr>
      <w:r>
        <w:rPr/>
      </w:r>
    </w:p>
    <w:p>
      <w:pPr>
        <w:pStyle w:val="Normal"/>
        <w:rPr/>
      </w:pPr>
      <w:r>
        <w:rPr>
          <w:b/>
        </w:rPr>
        <w:t>Vai trò của epinephrine</w:t>
      </w:r>
      <w:r>
        <w:rPr/>
        <w:t xml:space="preserve">. Epinephrine được dùng như thuốc pha thêm vào thuốc tê vì nhiều lý do: thứ nhất, thuốc có thể làm giảm nồng độ thuốc tê trong máu; thứ hai, thuốc có thể làm tăng tác dụng vô cảm hay giảm đau; thứ ba, thuốc làm giảm chảy máu ngoại khoa, và cuối cùng, thuốc kéo dài thời gian phong bế. Khi pha thêm epinephrine, nồng độ đỉnh trong máu của thuốc tê giảm và chậm hơn. </w:t>
      </w:r>
    </w:p>
    <w:p>
      <w:pPr>
        <w:pStyle w:val="Normal"/>
        <w:rPr/>
      </w:pPr>
      <w:r>
        <w:rPr/>
        <w:tab/>
        <w:t>Độc tính của epinephrine sau khi gây tê thần kinh ngoại vi có thể liên quan với một số BN. Chích thuốc tê có pha epinephrine giữ được nồng độ cao ở nơi tác dụng và vì thế kéo dài thời gian phong bế. Khảo sát giải phẫu bệnh dây thần kinh tiếp xúc với thuốc tê nồng độ cao cho thấy thoái hóa sợi trục theo kiểu lệ thuộc liều. Sự thoái hóa sợi trục này nặng hơn nếu thêm epinephrine vào thuốc tê. Nghiên cứu lưu lượng Doppler laser trên thần kinh chuột, lidocaine 2% gây giảm 18% lưu lượng máu thần kinh. Khi epinephrine 1:200.000 được thêm vào, ghi nhận lưu lượng máu thần kinh giảm thêm 20%. Do đó, khi phối hợp với lidocaine, epinephrine gây giảm thêm lưu lượng máu thần kinh. Mặc dù cơ chế epinephrine làm tăng thêm độc tính thuốc tê chưa được biết, dường như thuốc có thể gây giảm lưu lượng máu thần kinh. Mặc dù epinephrine có ích để dùng làm chất chỉ điểm của chích vào mạch máu, liều thuốc phải được tính kỹ và với nồng độ rất loãng (1:400.000).</w:t>
      </w:r>
    </w:p>
    <w:p>
      <w:pPr>
        <w:pStyle w:val="Normal"/>
        <w:rPr/>
      </w:pPr>
      <w:r>
        <w:rPr/>
        <w:tab/>
      </w:r>
    </w:p>
    <w:p>
      <w:pPr>
        <w:pStyle w:val="Normal"/>
        <w:ind w:firstLine="720"/>
        <w:rPr/>
      </w:pPr>
      <w:r>
        <w:rPr/>
        <w:t>TỔN THƯƠNG THẦN KINH SAU PHONG BẾ THẦN KINH</w:t>
      </w:r>
    </w:p>
    <w:p>
      <w:pPr>
        <w:pStyle w:val="Normal"/>
        <w:rPr/>
      </w:pPr>
      <w:r>
        <w:rPr/>
      </w:r>
    </w:p>
    <w:p>
      <w:pPr>
        <w:pStyle w:val="Normal"/>
        <w:rPr/>
      </w:pPr>
      <w:r>
        <w:rPr>
          <w:b/>
        </w:rPr>
        <w:t>Nguyên nhân của tổn thương thần kinh</w:t>
      </w:r>
      <w:r>
        <w:rPr/>
        <w:t xml:space="preserve">. Ngoài độc tính trực tiếp của thuốc tê, thần kinh ngoại vi có thể bị tổn thương do kim đâm, chèn ép, kéo căng, thiếu máu hay cắt đứt hoàn toàn. Chấn thương trực tiếp do kim có thể kết hợp với tổn thương thần kinh đáng kể, đặc biệt là nếu kim xuyên qua bao ngoài bó sợi thần kinh (perineurium) và vào trong bó thần kinh (fascicle). Bao ngoài bó sợi thần kinh rất dai, và chịu được áp lực cao 1.000 mm Hg mà không đứt. Chích thuốc tê vào trong bó sợi thần kinh không những chỉ gây tổn thương trực tiếp sợi trục do kim và độc tính thuốc tê mà còn làm tăng áp lực trong bó sợi đến mức có thể làm giảm lưu lượng máu trong mô kẽ thần kinh. Nghiên cứu trên thần kinh chày của chuột cho thấy dây thần kinh có thể chịu được thiếu máu tới 6 giờ mà không bị di chứng vĩnh viễn. Nếu thiếu máu cục bộ kèm với chèn ép thần kinh, thì thời gian chịu đựng giảm còn 4 giờ. </w:t>
      </w:r>
    </w:p>
    <w:p>
      <w:pPr>
        <w:pStyle w:val="Normal"/>
        <w:rPr/>
      </w:pPr>
      <w:r>
        <w:rPr>
          <w:b/>
        </w:rPr>
        <w:t>Tần suất tổn thương thần kinh</w:t>
      </w:r>
      <w:r>
        <w:rPr/>
        <w:t>. Borgeat và cs (2004) công bố kết quả nghiên cứu tiền cứu 521 BN được gây tê gian cơ bậc thang để phẫu thuật khớp vai. Tê bì, loạn cảm và đau không liên quan tới phẫu thuật và yếu cơ được khảo sát ở ngày thứ 10 và 1, 3, 6, và 9 tháng sau. Ở ngày thứ 10 sau thủ thuật, 74 BN (14%) có triệu chứng; 41 (7,9%) có triệu chứng ở tháng thứ 1; 20 (3,9%) có triệu chứng sau 3 tháng; 6 (0,9%) ở tháng thứ 6 và 1 (0,2%) ở tháng thứ 9 (không có BN nào bị yếu vận động). Đo điện cơ giúp xác định 8 hội chứng rãnh trụ (sulcus ulnaris), 4 hội chứng ống cổ tay, và một bệnh lý thần kinh đám rối cánh tay. Ngoài ra, 1 BN có tràn khí màng phổi, 1 BN bị độc tính thuốc tê toàn thân và 1BN bị tổn thương thần kinh nách trong lúc mổ. Trong phần kết luận, tác giả nhận xét : “ Phong bế đám rối cánh tay đường gian cơ bậc thang thực hiện với kỹ thuật, thuốc và dụng cụ chuẩn có kết hợp với tần suất biến chứng nặng ngắn hạn và dài hạn là 0,4%”</w:t>
      </w:r>
    </w:p>
    <w:p>
      <w:pPr>
        <w:pStyle w:val="Normal"/>
        <w:rPr/>
      </w:pPr>
      <w:r>
        <w:rPr/>
        <w:t>Brul và cs (2007) tổng kết 32 nghiên cứu công bố từ 1/1995- 12/2005 với mục tiêu ban đầu là khảo sát biến chứng thần kinh của vô cảm vùng. Dựa trên tổng kết này, tác giả kết luận tần suất bị bệnh lý thần kinh sau gây tê thần kinh ngoại vi là 3%. Tuy nhiên, tổn thương thần kinh vĩnh viễn sau vô cảm vùng là hiếm gặp. Y học bằng chứng gợi ý là tần suất tổn thương thần kinh vĩnh viễn “hiếm gặp” là 0,4% .</w:t>
      </w:r>
    </w:p>
    <w:p>
      <w:pPr>
        <w:pStyle w:val="Normal"/>
        <w:rPr/>
      </w:pPr>
      <w:r>
        <w:rPr/>
        <w:tab/>
        <w:t xml:space="preserve">Tổn thương TKNV cũng được ghi nhận sau vô cảm toàn thân. Ben-David và cs (2002) trong phân tích các vụ khiếu nại đã đóng lại của tổn thương thần kinh chi trên kết hợp với vô cảm, tìm thấy 61% có kết hợp với vô cảm toàn thân và 36% kết hợp với vô cảm vùng. Mặc dù các tổn thương thần kinh ít gặp do gây tê TKNV, các BS làm gây tê có thể được gọi đến để đánh giá BN sau mổ có than phiền về thần kinh mà điều này có thể không có liên quan gì với kỹ thuật gây tê. Khi gây tê là một phần trong kế hoạch vô cảm, BS gây mê thường được yêu cầu khám đánh giá triệu chứng thần kinh và “loại trừ” nguyên nhân do gây tê. Bất chấp các biến chứng xảy ra trên BN, nhiều triệu chứng thần kinh phát sinh từ quá trình phẫu thuật sẽ có khả năng ban đầu bị qui cho là bệnh lý thần kinh do gây tê. </w:t>
      </w:r>
    </w:p>
    <w:p>
      <w:pPr>
        <w:pStyle w:val="Normal"/>
        <w:rPr/>
      </w:pPr>
      <w:r>
        <w:rPr/>
      </w:r>
    </w:p>
    <w:p>
      <w:pPr>
        <w:pStyle w:val="Normal"/>
        <w:rPr/>
      </w:pPr>
      <w:r>
        <w:rPr/>
        <w:t>ĐÁNH GIÁ TỔN THƯƠNG THẦN KINH SAU GÂY TÊ</w:t>
      </w:r>
    </w:p>
    <w:p>
      <w:pPr>
        <w:pStyle w:val="Normal"/>
        <w:rPr/>
      </w:pPr>
      <w:r>
        <w:rPr/>
        <w:tab/>
        <w:t xml:space="preserve">Khi được gọi để đánh giá BN có triệu chứng thần kinh sau khi gây tê TKNV, bác sĩ GM phải có khả năng định vị giải phẫu học vùng bệnh lý và dây thần kinh liên quan. Hỏi bệnh sử kỹ, khám lâm sàng, xét nghiệm điện sinh lý, và hình ảnh học thần kinh có thể giúp để định vị thương tổn. Khi vùng bị tổn thương được xác định, nguyên nhân của tổn thương có thể xác minh và điều trị tốt hơn. </w:t>
      </w:r>
    </w:p>
    <w:p>
      <w:pPr>
        <w:pStyle w:val="Normal"/>
        <w:rPr/>
      </w:pPr>
      <w:r>
        <w:rPr>
          <w:b/>
        </w:rPr>
        <w:t>Bệnh sử</w:t>
      </w:r>
      <w:r>
        <w:rPr/>
        <w:t xml:space="preserve">. Xác định triệu chứng thần kinh có trước khi gây tê hay phẫu thuật có thể giúp ngừa việc hàm ý sai lầm cho là gây tê TKNV là nguyên nhân nền của khiếm khuyết thần kinh. Ghi nhận các khám thần kinh bình thường trước khi làm gây tê là rất quan trọng. Bệnh lý thần kinh ngoại vi nặng có từ trước do bệnh lý nội khoa như tiểu đường có thể làm cho BN có khả năng bị tổn thương thần kinh sau mổ với có hay không gây tê TKNV. Vô cảm vùng phải được sử dụng một cách thận trọng ở BN có bệnh thần kinh từ trước. </w:t>
      </w:r>
    </w:p>
    <w:p>
      <w:pPr>
        <w:pStyle w:val="Normal"/>
        <w:rPr/>
      </w:pPr>
      <w:r>
        <w:rPr/>
        <w:tab/>
        <w:t xml:space="preserve">Phải yêu cầu BN mô tả tỉ mỉ các vấn đề thần kinh. Triệu chứng của tổn thương thần kinh không thể trở nên rõ ràng sau 2-3 tuần sau tổn thương thần kinh ban đầu do các yếu tố trùng hợp như bó bột, băng bó, và đau sau mổ đã dự đoán trước. Các chi tiết của cuộc phẫu thuật, gây tê, và tư thế BN trong lúc mổ là các yếu tố quan trọng để thảo luận với BN, (đôi khi BS khám phát hiện than phiền về thần kinh không phải ở bên phía được gây tê. Bệnh sử phải xác định chính xác nguồn yếu cơ, mất cảm giác và đau. Ngoài ra, xác định nếu triệu chứng ở cả hai bên có thể rất quan trọng để làm chẩn đoán đúng, đặc biệt trong các loại gây tê có tiềm năng lan tỏa vào trục thần kinh. </w:t>
      </w:r>
    </w:p>
    <w:p>
      <w:pPr>
        <w:pStyle w:val="Normal"/>
        <w:rPr/>
      </w:pPr>
      <w:r>
        <w:rPr>
          <w:b/>
        </w:rPr>
        <w:t>Khám lâm sàng</w:t>
      </w:r>
      <w:r>
        <w:rPr/>
        <w:t xml:space="preserve">. Khám lâm sàng cẩn thận các BN có khả năng bị tổn thương thần kinh là chủ yếu để làm chẩn đoán đúng. Cuộc khám này có thể phát hiện những giải thích chưa được nhận thức của các tổn thương thần kinh khác hơn là gây tê TKNV. Khám lâm sàng phải bao gồm đánh giá sức cơ, kim châm, sờ nhẹ, cảm giác tư thế, và phản xạ. Khám mức cảm giác ở bụng hay ngực phải được thực hiện nếu nghi ngờ có liên quan đến trục thần kinh. Nếu teo cơ xảy ra vào ngày thứ năm sau mổ thường là do một bệnh lý có từ trước. Thoát vị đĩa đệm cũng có thể xảy ra sau gây mê, và vì thế cần đánh giá các BN có biểu hiện lâm sàng của bệnh lý rễ thần kinh. </w:t>
      </w:r>
    </w:p>
    <w:p>
      <w:pPr>
        <w:pStyle w:val="Normal"/>
        <w:rPr/>
      </w:pPr>
      <w:r>
        <w:rPr>
          <w:b/>
        </w:rPr>
        <w:t>Khảo sát điện sinh lý.</w:t>
      </w:r>
      <w:r>
        <w:rPr/>
        <w:t xml:space="preserve"> Khảo sát sinh lý là bước kế tiếp trong khảo sát tổn thương thần kinh ngoại vi. Khảo sát EMG (điện cơ ký) và dẫn truyền thần kinh có thể giúp định vị được tổn thương tìm thấy khi khám lâm sàng (khảo sát EMG ít khi định vị được các tổn thương mà trước đó không được phát hiện khi khám lâm sàng) và có thể cho thêm các hiểu biết về nguyên nhân của tổn thương thần kinh. Tuy nhiên, vị trí của một số thần kinh bị phong bế bởi kỹ thuật gây tê, như phong bế đám rối thắt lưng, làm cho các khảo sát trên thực hành không thể tiếp cận được chúng. Ngoài ra, khảo sát EMG có thể bình thường tới 2 tuần sau tổn thương thần kinh. </w:t>
      </w:r>
    </w:p>
    <w:p>
      <w:pPr>
        <w:pStyle w:val="Normal"/>
        <w:ind w:firstLine="720"/>
        <w:rPr/>
      </w:pPr>
      <w:r>
        <w:rPr/>
        <w:t xml:space="preserve">Khảo sát dẫn truyền thần kinh vận động-cảm giác và EMG là các kỹ thuật căn bản được dùng trong chẩn đáon điện sinh lý để giúp xác định vị trí và lọai thương tổn thần kinh. Khảo sát dẫn truyền thần kinh có thể thực hiện trên dây thần kinh vận động hoặc dây thần kinh cảm giác. Khi đó, kích thích một dây thần kinh và ghi nhận đáp ứng ở cơ do thần kinh này phụ trách (khảo sát dẫn truyền vận động) hay trên một phần khác của dây thần kinh bị kích thích (khảo sát dẫn truyền thần kinh cảm giác). Sự tiềm tàng, biên độ, tốc độ dẫn truyền và các đáp ứng tương ứng trực tiếp được ghi lại. Các phần gần của dây thần kinh có thể được kích thích bằng kim qua da tới rễ thần kinh nếu nghi ngờ bị tổn thương phần gần của dây thần kinh. Ghi nhận mất dẫn truyền ở một đoạn thần kinh là gợi ý có tổn thương thần kinh ở đoạn này. Giảm biên độ của đáp ứng tương ứng gặp trong mất trục thần kinh và mất myelin. Trong tổn thương trục thần kinh, sự tiềm tàng của luồng xung chỉ có thay đổi rất ít. Khảo sát dẫn truyền thần kinh, tổn thương do chèn ép thường có dạng mất myelin. Khảo sát cảm giác là đặc biệt có ích trong chẩn đoán tổn thương rễ thần kinh do thoát vị đĩa đệm. </w:t>
      </w:r>
    </w:p>
    <w:p>
      <w:pPr>
        <w:pStyle w:val="Normal"/>
        <w:ind w:firstLine="720"/>
        <w:rPr/>
      </w:pPr>
      <w:r>
        <w:rPr/>
        <w:t>EMG được làm bằng cách đưa các cây kim nhỏ vào. Từ ngày thứ 10 đến 14 sau khi cơ bị mất thần kinh, các thay đổi trong hoạt động bám kết bám, rung cơ (fibrillation) và rung giật cơ (fasciculation) được ghi nhận trên EMG.</w:t>
      </w:r>
    </w:p>
    <w:p>
      <w:pPr>
        <w:pStyle w:val="Normal"/>
        <w:rPr/>
      </w:pPr>
      <w:r>
        <w:rPr/>
      </w:r>
    </w:p>
    <w:p>
      <w:pPr>
        <w:pStyle w:val="Normal"/>
        <w:rPr/>
      </w:pPr>
      <w:r>
        <w:rPr>
          <w:b/>
        </w:rPr>
        <w:t>Khảo sát X quang</w:t>
      </w:r>
      <w:r>
        <w:rPr/>
        <w:t xml:space="preserve">. Hình ảnh học thần kinh- điển hình là chụp cộng hưởng từ (MRI), chụp cắt lớp (CT scan). Scan xương, và chụp động mạch (hiếm khi)- có thể có ích để định vị tổn thương của TKNV. Cộng hưởng từ đồ thần kinh (MRN = magnetic resonance neurography), một kỹ thuật tương đối mới, rất nhậy để phát hiện tổn thương trong dây TKNV. Một ngày gần đây, kỹ thuật MRN có thể cung cấp hình ảnh có chất lượng đến mức có thể nhìn thấy được nguyên nhân của tổn thương. Tương tự, kỹ thuật cải thiện hình ảnh siêu âm cũng có thể chẩn đoán tốt hơn các tổn thương thần kinh. </w:t>
      </w:r>
    </w:p>
    <w:p>
      <w:pPr>
        <w:pStyle w:val="Normal"/>
        <w:rPr/>
      </w:pPr>
      <w:r>
        <w:rPr/>
      </w:r>
    </w:p>
    <w:p>
      <w:pPr>
        <w:pStyle w:val="Normal"/>
        <w:rPr/>
      </w:pPr>
      <w:r>
        <w:rPr/>
        <w:t xml:space="preserve">CÁC PHƯƠNG PHÁP ĐIỀU TRỊ </w:t>
      </w:r>
    </w:p>
    <w:p>
      <w:pPr>
        <w:pStyle w:val="Normal"/>
        <w:ind w:firstLine="720"/>
        <w:rPr/>
      </w:pPr>
      <w:r>
        <w:rPr/>
        <w:t xml:space="preserve">Điều trị bệnh lý thần kinh sau vô cảm vùng bằng nội khoa bảo tồn hay ngoại khoa. Nếu rối loạn nặng chức năng thần kinh xảy ra sau khi gây tê TKNV, và tổn thương được định vị qua khám lâm sàng, hình ảnh học thần kinh, và khảo sát điện sinh lý, phải xem xét để điều trị ngoại khoa. Dựa trên hồi cứu 119 trường hợp điều trị ngoại khoa tổn thương thần kinh đùi của Kim và cs (2004), có chỉ định mổ thám sát các BN mà điện cơ EMG không cải thiện ở tháng thứ 3 và thứ 4. Mổ thám sát thần kinh phải bao gồm khám thần kinh trực tiếp bằng mắt thường và khảo sát chẩn đoán điện trong phòng mổ. Nếu ghi nhận có chận dẫn truyền thần kinh, phải giải phóng thần kinh bao gồm cắt bỏ u thần kinh và kéo gần lại dây thần kinh và bó sợi thần kinh. Cuộc phẫu thuật này sẽ có thể giúp trục thần kinh còn tốt mọc từ từ xuống dây thần kinh trong mỗi bó sợi. Nếu không tìm thấy nguyên nhân có thể hồi phục nào, phải lên chương trình tập vật lý trị liệu với tập luyện sức cơ và bài tập tăng biên độ vận động để hạn chế sự co rút và teo cơ. Chẩn đoán điện phải lập lại vào tuần thứ 6, 3 tháng, 6 tháng sau sự cố. </w:t>
      </w:r>
    </w:p>
    <w:p>
      <w:pPr>
        <w:pStyle w:val="Normal"/>
        <w:rPr/>
      </w:pPr>
      <w:r>
        <w:rPr/>
      </w:r>
    </w:p>
    <w:p>
      <w:pPr>
        <w:pStyle w:val="Normal"/>
        <w:rPr/>
      </w:pPr>
      <w:r>
        <w:rPr/>
        <w:t>KẾT LUẬN</w:t>
      </w:r>
    </w:p>
    <w:p>
      <w:pPr>
        <w:pStyle w:val="Normal"/>
        <w:rPr/>
      </w:pPr>
      <w:r>
        <w:rPr/>
        <w:tab/>
        <w:t>Với sự gia tăng làm vô cảm vùng, BS gây mê phải được chuẩn bị để đánh giá BN có biến chứng thần kinh. Điều làm cho các biến chứng thần kinh hiếm gặp của vô cảm vùng gây lo lắng nhiều đó là nguy cơ bị tổn thương thần kinh vĩnh viễn có liên quan với kỹ thuật tê thường vượt quá tỉ lệ của nguy cơ phẫu thuật mà BN phải chịu. Tuy nhiên, lợi ích của vô cảm vùng trên số lượng lớn BN, đặc biệt là trong khả năng điều trị đau sau mổ, chứng minh được việc sử dụng kỹ thuật này. Phần lớn các tổn thương thần kinh ghi nhận được sau làm vô cảm vùng thường không phải do gây tê nhưng là kết quả của các bệnh lý có từ trước, tư thế BN, hay do chính cuộc phẫu thuật. Tuy nhiên, các bác sĩ gây mê sẽ ngày càng được gọi nhiều hơn để đánh giá BN có tổn thương thần kinh để chẩn đoán và điều trị. Cách tốt nhất để tránh tổn thương thần kinh do vô cảm vùng là tuân thủ các nguyên tắc đúng : kỹ thuật đâm kim cẩn thận, chậm, dùng ít epinephrine và khám BN cẩn thận trước khi gây tê.</w:t>
      </w:r>
    </w:p>
    <w:p>
      <w:pPr>
        <w:pStyle w:val="Normal"/>
        <w:rPr/>
      </w:pPr>
      <w:r>
        <w:rPr/>
        <w:tab/>
        <w:t xml:space="preserve">Mặc dù lợi ích lớn của vô cảm vùng cho BN, các BS gây mê khi đối mặt với biến chứng thần kinh có thể có khuynh hướng suy nghĩ: “Nếu tôi chỉ làm vô cảm toàn thân, tôi sẽ không bị vấn đề này”. Tuy nhiên, vô cảm toàn thân có liên quan đến các nguy cơ khác hơn là làm giảm nguy cơ. Thông qua sự học hỏi liên tục và kinh nghiệm trong vô cảm vùng, lợi ích đáng kể của kỹ thuật này có thể đạt được với sự an toàn tối đa cho BN. </w:t>
      </w:r>
    </w:p>
    <w:p>
      <w:pPr>
        <w:pStyle w:val="Normal"/>
        <w:rPr/>
      </w:pPr>
      <w:r>
        <w:rPr/>
      </w:r>
    </w:p>
    <w:p>
      <w:pPr>
        <w:pStyle w:val="Normal"/>
        <w:rPr/>
      </w:pPr>
      <w:r>
        <w:rPr/>
      </w:r>
    </w:p>
    <w:p>
      <w:pPr>
        <w:pStyle w:val="Normal"/>
        <w:rPr/>
      </w:pPr>
      <w:r>
        <w:rPr/>
        <w:t xml:space="preserve"> </w:t>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07:00Z</dcterms:created>
  <dc:creator>User</dc:creator>
  <dc:description/>
  <dc:language>en-US</dc:language>
  <cp:lastModifiedBy>IBM</cp:lastModifiedBy>
  <dcterms:modified xsi:type="dcterms:W3CDTF">2014-03-20T03:07:00Z</dcterms:modified>
  <cp:revision>2</cp:revision>
  <dc:subject/>
  <dc:title/>
</cp:coreProperties>
</file>