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7. CẢI THIỆN ĐIỀU TRỊ ĐAU SAU MỔ VỚI CHĂM SÓC ĐA CHUYÊN KHOA</w:t>
      </w:r>
    </w:p>
    <w:p>
      <w:pPr>
        <w:pStyle w:val="Normal"/>
        <w:rPr>
          <w:i/>
          <w:i/>
        </w:rPr>
      </w:pPr>
      <w:r>
        <w:rPr>
          <w:b/>
        </w:rPr>
        <w:t xml:space="preserve"> </w:t>
      </w:r>
      <w:r>
        <w:rPr>
          <w:i/>
        </w:rPr>
        <w:t>(Dịch chương 27 sách Military Advanced Regional Anesthesia and Analgesia, edition 2008)</w:t>
      </w:r>
    </w:p>
    <w:p>
      <w:pPr>
        <w:pStyle w:val="Normal"/>
        <w:rPr>
          <w:b/>
          <w:b/>
          <w:i/>
          <w:i/>
        </w:rPr>
      </w:pPr>
      <w:r>
        <w:rPr>
          <w:b/>
          <w:i/>
        </w:rPr>
      </w:r>
    </w:p>
    <w:p>
      <w:pPr>
        <w:pStyle w:val="Normal"/>
        <w:rPr>
          <w:b/>
          <w:b/>
        </w:rPr>
      </w:pPr>
      <w:r>
        <w:rPr>
          <w:b/>
        </w:rPr>
        <w:t xml:space="preserve">MỞ ĐẦU </w:t>
      </w:r>
    </w:p>
    <w:p>
      <w:pPr>
        <w:pStyle w:val="Normal"/>
        <w:rPr/>
      </w:pPr>
      <w:r>
        <w:rPr/>
        <w:t xml:space="preserve"> </w:t>
      </w:r>
      <w:r>
        <w:rPr/>
        <w:tab/>
        <w:t xml:space="preserve">Trong vòng 2 thế kỷ cuối, morphine là thuốc thường dùng đơn độc để điều trị đau sau mổ.  May mắn, các tiến bộ hiện nay trong vô cảm và giảm đau đã làm thay đổi hoàn toàn cách điều trị đau sau mổ này. Hiện nay, kế hoạch điều trị đau đa phương thức được xem là yếu tố chính trong cả lãnh vực kiểm soát đau thời hiện đại và tối ưu hóa sự hồi phục sau mổ. Mặc dù có nhiều tiến bộ về kỹ thuật và thuốc men, đau sau mổ vẫn chưa được điều trị đầy đủ. Một sự hiểu biết về sinh lý và nguồn gốc tự nhiên đa dạng phức tạp của đau là cần thiết để thiết lập một kế hoạch điều trị tối ưu, trong đó thường sử dụng nhiều phương thức điều trị. Phương pháp điều trị đau cân bằng, được biết đến dưới tên gọi giảm đau đa phương thức, sử dụng phối hợp thuốc phiện và thuốc giảm đau không phải họ thuốc phiện, có tác dụng trên các vị trí khác nhau của hệ thần kinh trung ương và ngoại vi. Mục tiêu của giảm đau đa phương thức là tối ưu hóa việc kiểm soát đau sau mổ trong khi hạn chế được tổng liều thuốc phiện dùng cho BN , và nhờ thế giảm thiểu được các tác dụng phụ. Chương này sẽ thảo luận các tiến bộ mới trong kiểm soát đau và chăm sóc sau mổ có thể cải thiện chất lượng của sự hồi phục sau mổ và giảm biến chứng sau phẫu thuật lớn. </w:t>
      </w:r>
    </w:p>
    <w:p>
      <w:pPr>
        <w:pStyle w:val="Normal"/>
        <w:rPr/>
      </w:pPr>
      <w:r>
        <w:rPr/>
      </w:r>
    </w:p>
    <w:p>
      <w:pPr>
        <w:pStyle w:val="Normal"/>
        <w:rPr>
          <w:b/>
          <w:b/>
        </w:rPr>
      </w:pPr>
      <w:r>
        <w:rPr>
          <w:b/>
        </w:rPr>
        <w:t>ĐƯỜNG DẪN VÀ LOẠI ĐAU</w:t>
      </w:r>
    </w:p>
    <w:p>
      <w:pPr>
        <w:pStyle w:val="Normal"/>
        <w:rPr/>
      </w:pPr>
      <w:r>
        <w:rPr/>
        <w:tab/>
        <w:t xml:space="preserve">Sự dẫn truyền các kích thích đau có tham gia của cả hệ thần kinh trung ương và ngoại vi. Khởi đầu tại các thụ thể đau ngoại vi chuyển các tín hiệu đau dọc theo thần kinh ngoại vi qua hạch rễ sau (Hình 27.1). Sợi trục của dây A có bọc myelin và sợi C không bọc myelin tiếp nối trong sừng sau tủy sống, và tín hiệu đau sẽ được chuyển tới vùng đồi thị và vỏ não cảm giác thông qua đường dẫn tủy sống-đồi thị hướng tâm. </w:t>
      </w:r>
    </w:p>
    <w:p>
      <w:pPr>
        <w:pStyle w:val="Normal"/>
        <w:ind w:firstLine="720"/>
        <w:rPr/>
      </w:pPr>
      <w:r>
        <w:rPr/>
        <w:t>Đường điều hòa ly tâm của đau thông qua neuron ở sừng sau. Các thuốc dùng để điều trị đau tác dụng tại các vùng chuyên biệt dọc theo đường dẫn này để giảm cường độ của đau.</w:t>
      </w:r>
    </w:p>
    <w:p>
      <w:pPr>
        <w:pStyle w:val="Normal"/>
        <w:ind w:firstLine="720"/>
        <w:rPr/>
      </w:pPr>
      <w:r>
        <w:rPr/>
        <w:t>Các loại đau khác nhau bao gồm đau thân thể (somatic), đau nội tạng (visceral), đau do viêm và đau do thần kinh. Mỗi loại đau đáp ứng với một phương thức điều trị khác nhau, hiểu các cách phân loại đau này sẽ giúp cho việc phát triển các phương pháp điều trị chuyên biệt để tối ưu hóa lợi ích của BN. Điều trị đau tối ưu đòi hỏi sự đánh giá tỉ mỉ nguồn gốc của đau, kết hợp với chọn lựa điều trị phù hợp cho mỗi BN. Các trường hợp đau phức tạp đòi hỏi sự chăm sóc đa phương thức và liên chuyên khoa. Sự phối hợp của các nhân viên y tế trước, trong và sau mổ là thành phần chính yếu của điều trị đau sau mổ thành công.</w:t>
      </w:r>
    </w:p>
    <w:p>
      <w:pPr>
        <w:pStyle w:val="Normal"/>
        <w:ind w:firstLine="720"/>
        <w:rPr/>
      </w:pPr>
      <w:r>
        <w:rPr/>
        <w:t>Đau thân thể và đau nội tạng là kết quả của kích thích các thụ thể cảm giác hay thụ thể đau do các kích thích đau. Chúng được phân biệt bởi vị trí của các thụ thể và các sợi thần kinh bị kích thích. Các thụ thể của đau thân thể nằm trong da và đáp ứng với các tín hiệu của môi trường chung quanh như các kích thích đau nhói khu trú. Thí dụ của loại đau này là đau do phỏng da hay rạch da. Các thụ thể nội tạng nằm trong các cơ quan nội tạng (bàng quang, niệu quản, ruột non, ruột già, v..v) và đáp ứng với các tín hiệu từ bên trong như dãn ruột hay viêm do nhiễm trùng. Các sợi thần kinh nội tạng là sợi C không bọc myelin dẫn truyền chậm, chúng kết nối với sợi thân thể và sợi tự động khi đi vào hệ thần kinh trung ương. Đau nội tạng có thể ở tại vị trí của mô bị tổn thương  hay được cảm nhận tại vùng giải phẫu ở cách xa nơi bị tổn thương mô, hiện tượng được gọi là “đau phóng chiếu”. Đau do thần kinh liên quan với sự tiếp nhận cảm giác đau của dây thần kinh ngoại vi hay trung ương. Các tổn thương dây thần kinh gây ra do kéo căng, chèn ép, hay do ung thư xâm lấn là các điềm báo trước của đau do thần kinh, và có thể đặt ra các thách thức trong điều trị .</w:t>
      </w:r>
    </w:p>
    <w:p>
      <w:pPr>
        <w:pStyle w:val="Normal"/>
        <w:ind w:firstLine="720"/>
        <w:rPr/>
      </w:pPr>
      <w:r>
        <w:rPr/>
        <w:t>Các chất trung gian gây viêm đã được tìm thấy trên đường dẫn đau. Chất P, một chất dẫn truyền thần kinh liên quan với cảm nhận đau, cũng là một chất trung gian của chuỗi viêm thần kinh. Interferon và các chất cytokines (interleukin-1, interleukin-6, và yếu tố hoại tử mô-</w:t>
      </w:r>
      <w:r>
        <w:rPr>
          <w:rFonts w:eastAsia="Symbol" w:cs="Symbol" w:ascii="Symbol" w:hAnsi="Symbol"/>
        </w:rPr>
        <w:t></w:t>
      </w:r>
      <w:r>
        <w:rPr/>
        <w:t>) chất trung gian tiền viêm làm giảm ngưỡng với kích thích đau và làm tăng cường độ của đáp ứng. Cắt đứt chuỗi phản ứng viêm là một điều trị hỗ trợ tiền năng của kiểm soát đau.</w:t>
      </w:r>
    </w:p>
    <w:p>
      <w:pPr>
        <w:pStyle w:val="Normal"/>
        <w:rPr/>
      </w:pPr>
      <w:r>
        <w:rPr/>
      </w:r>
    </w:p>
    <w:p>
      <w:pPr>
        <w:pStyle w:val="Normal"/>
        <w:rPr>
          <w:b/>
          <w:b/>
        </w:rPr>
      </w:pPr>
      <w:r>
        <w:rPr>
          <w:b/>
        </w:rPr>
        <w:t>Đánh giá bệnh nhân trước mổ</w:t>
      </w:r>
    </w:p>
    <w:p>
      <w:pPr>
        <w:pStyle w:val="Normal"/>
        <w:rPr/>
      </w:pPr>
      <w:r>
        <w:rPr/>
        <w:tab/>
        <w:t>Hỏi bệnh sử và khám lâm sàng đầy đủ là cần thiết để xác định nguyên nhân đau của bệnh nhân và để giúp việc áp dụng các điều trị đau phù hợp (Bảng 27-1). Đánh giá đau bao gồm: vị trí, cường độ, tính chất,  hướng lan, thời gian đau, các yếu tố làm tăng đau hay giảm đau, các triệu chứng kèm theo. Bác sĩ cần biết BN có bị đau mạn tính và dùng thuốc giảm đau lâu ngày như thuốc phiện, kháng viêm không steroids, thuốc giảm lo hay gabapentin. Các BN bị đau mạn tính hay có tiền sử dùng thuốc phiện hay nghiện thuốc có thể bị lờn thuốc với thuốc giảm đau họ thuốc phiện và vì thế phải cần liều thuốc cao hơn các BN không dùng thuốc phiện. Ngược lại, một số BN khác có thể tự hạn chế lượng thuốc giảm đau sử dụng do sợ bị nghiện thuốc.</w:t>
      </w:r>
    </w:p>
    <w:p>
      <w:pPr>
        <w:pStyle w:val="Normal"/>
        <w:rPr/>
      </w:pPr>
      <w:r>
        <w:rPr/>
      </w:r>
    </w:p>
    <w:p>
      <w:pPr>
        <w:pStyle w:val="Normal"/>
        <w:rPr>
          <w:b/>
          <w:b/>
        </w:rPr>
      </w:pPr>
      <w:r>
        <w:rPr>
          <w:b/>
        </w:rPr>
        <w:t>Bảng 27-1 : Các biện pháp trước mổ để đánh giá và kiểm soát đau</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rPr/>
            </w:pPr>
            <w:r>
              <w:rPr>
                <w:rFonts w:eastAsia="Symbol" w:cs="Symbol" w:ascii="Symbol" w:hAnsi="Symbol"/>
              </w:rPr>
              <w:t></w:t>
            </w:r>
            <w:r>
              <w:rPr/>
              <w:t xml:space="preserve"> </w:t>
            </w:r>
            <w:r>
              <w:rPr/>
              <w:t>Bệnh sử và khám lâm sàng</w:t>
            </w:r>
          </w:p>
        </w:tc>
      </w:tr>
      <w:tr>
        <w:trPr/>
        <w:tc>
          <w:tcPr>
            <w:tcW w:w="8856" w:type="dxa"/>
            <w:tcBorders/>
          </w:tcPr>
          <w:p>
            <w:pPr>
              <w:pStyle w:val="Normal"/>
              <w:rPr/>
            </w:pPr>
            <w:r>
              <w:rPr/>
              <w:t xml:space="preserve">   </w:t>
            </w:r>
            <w:r>
              <w:rPr>
                <w:rFonts w:eastAsia="Symbol" w:cs="Symbol" w:ascii="Symbol" w:hAnsi="Symbol"/>
              </w:rPr>
              <w:t></w:t>
            </w:r>
            <w:r>
              <w:rPr/>
              <w:t xml:space="preserve"> </w:t>
            </w:r>
            <w:r>
              <w:rPr/>
              <w:t>khám chuyên về đau: vị trí, độ nặng, tính chất đau, kiểu lan, khởi phát và thời gian, các yếu tố là tăng đau hay bớt đau, và các triệu chứng kèm theo</w:t>
            </w:r>
          </w:p>
        </w:tc>
      </w:tr>
      <w:tr>
        <w:trPr/>
        <w:tc>
          <w:tcPr>
            <w:tcW w:w="8856" w:type="dxa"/>
            <w:tcBorders/>
          </w:tcPr>
          <w:p>
            <w:pPr>
              <w:pStyle w:val="Normal"/>
              <w:rPr/>
            </w:pPr>
            <w:r>
              <w:rPr/>
              <w:t xml:space="preserve">   </w:t>
            </w:r>
            <w:r>
              <w:rPr>
                <w:vertAlign w:val="superscript"/>
              </w:rPr>
              <w:t xml:space="preserve">o </w:t>
            </w:r>
            <w:r>
              <w:rPr/>
              <w:t>tiền căn đau mạn tính</w:t>
            </w:r>
          </w:p>
          <w:p>
            <w:pPr>
              <w:pStyle w:val="Normal"/>
              <w:rPr/>
            </w:pPr>
            <w:r>
              <w:rPr/>
              <w:t xml:space="preserve">   </w:t>
            </w:r>
            <w:r>
              <w:rPr>
                <w:vertAlign w:val="superscript"/>
              </w:rPr>
              <w:t>o</w:t>
            </w:r>
            <w:r>
              <w:rPr/>
              <w:t xml:space="preserve"> thuốc đang dùng: thuốc phiện, kháng viêm không steroids, thuốc giảm lo, gabapentin, thuốc ngủ, thuốc chống trầm cảm</w:t>
            </w:r>
          </w:p>
        </w:tc>
      </w:tr>
      <w:tr>
        <w:trPr/>
        <w:tc>
          <w:tcPr>
            <w:tcW w:w="8856" w:type="dxa"/>
            <w:tcBorders/>
          </w:tcPr>
          <w:p>
            <w:pPr>
              <w:pStyle w:val="Normal"/>
              <w:rPr/>
            </w:pPr>
            <w:r>
              <w:rPr/>
              <w:t xml:space="preserve">    </w:t>
            </w:r>
            <w:r>
              <w:rPr>
                <w:vertAlign w:val="superscript"/>
              </w:rPr>
              <w:t>o</w:t>
            </w:r>
            <w:r>
              <w:rPr/>
              <w:t xml:space="preserve"> tiền căn dùng thuốc và lạm dụng thuốc</w:t>
            </w:r>
          </w:p>
        </w:tc>
      </w:tr>
      <w:tr>
        <w:trPr/>
        <w:tc>
          <w:tcPr>
            <w:tcW w:w="8856" w:type="dxa"/>
            <w:tcBorders/>
          </w:tcPr>
          <w:p>
            <w:pPr>
              <w:pStyle w:val="Normal"/>
              <w:rPr/>
            </w:pPr>
            <w:r>
              <w:rPr>
                <w:rFonts w:eastAsia="Symbol" w:cs="Symbol" w:ascii="Symbol" w:hAnsi="Symbol"/>
              </w:rPr>
              <w:t></w:t>
            </w:r>
            <w:r>
              <w:rPr/>
              <w:t xml:space="preserve"> </w:t>
            </w:r>
            <w:r>
              <w:rPr/>
              <w:t>Giáo dục bệnh nhân và cam kết là đau sẽ được kiểm soát</w:t>
            </w:r>
          </w:p>
        </w:tc>
      </w:tr>
      <w:tr>
        <w:trPr/>
        <w:tc>
          <w:tcPr>
            <w:tcW w:w="8856" w:type="dxa"/>
            <w:tcBorders/>
          </w:tcPr>
          <w:p>
            <w:pPr>
              <w:pStyle w:val="Normal"/>
              <w:rPr/>
            </w:pPr>
            <w:r>
              <w:rPr>
                <w:rFonts w:eastAsia="Symbol" w:cs="Symbol" w:ascii="Symbol" w:hAnsi="Symbol"/>
              </w:rPr>
              <w:t></w:t>
            </w:r>
            <w:r>
              <w:rPr/>
              <w:t xml:space="preserve"> </w:t>
            </w:r>
            <w:r>
              <w:rPr/>
              <w:t>Sử dụng thuốc giảm lo : midazolam (1-5 mg) 10 phút ước thủ thuật</w:t>
            </w:r>
          </w:p>
        </w:tc>
      </w:tr>
      <w:tr>
        <w:trPr/>
        <w:tc>
          <w:tcPr>
            <w:tcW w:w="8856" w:type="dxa"/>
            <w:tcBorders/>
          </w:tcPr>
          <w:p>
            <w:pPr>
              <w:pStyle w:val="Normal"/>
              <w:rPr/>
            </w:pPr>
            <w:r>
              <w:rPr>
                <w:rFonts w:eastAsia="Symbol" w:cs="Symbol" w:ascii="Symbol" w:hAnsi="Symbol"/>
              </w:rPr>
              <w:t></w:t>
            </w:r>
            <w:r>
              <w:rPr/>
              <w:t xml:space="preserve"> </w:t>
            </w:r>
            <w:r>
              <w:rPr/>
              <w:t>Kiểm soát đau trước mổ (preemtive pain control)</w:t>
            </w:r>
          </w:p>
        </w:tc>
      </w:tr>
      <w:tr>
        <w:trPr/>
        <w:tc>
          <w:tcPr>
            <w:tcW w:w="8856" w:type="dxa"/>
            <w:tcBorders/>
          </w:tcPr>
          <w:p>
            <w:pPr>
              <w:pStyle w:val="Normal"/>
              <w:rPr/>
            </w:pPr>
            <w:r>
              <w:rPr/>
              <w:t xml:space="preserve">   </w:t>
            </w:r>
            <w:r>
              <w:rPr>
                <w:vertAlign w:val="superscript"/>
              </w:rPr>
              <w:t xml:space="preserve">o </w:t>
            </w:r>
            <w:r>
              <w:rPr/>
              <w:t>vô cảm vùng với gây tê thần kinh ngoại vi</w:t>
            </w:r>
          </w:p>
        </w:tc>
      </w:tr>
      <w:tr>
        <w:trPr/>
        <w:tc>
          <w:tcPr>
            <w:tcW w:w="8856" w:type="dxa"/>
            <w:tcBorders/>
          </w:tcPr>
          <w:p>
            <w:pPr>
              <w:pStyle w:val="Normal"/>
              <w:rPr/>
            </w:pPr>
            <w:r>
              <w:rPr/>
              <w:t xml:space="preserve">   </w:t>
            </w:r>
            <w:r>
              <w:rPr>
                <w:vertAlign w:val="superscript"/>
              </w:rPr>
              <w:t>o</w:t>
            </w:r>
            <w:r>
              <w:rPr/>
              <w:t xml:space="preserve"> gây tê trục thần kinh (tê tủy sống, tê ngoài màng cứng, vùng thắt lưng, tê ngoài màng cứng ngực)</w:t>
            </w:r>
          </w:p>
        </w:tc>
      </w:tr>
      <w:tr>
        <w:trPr/>
        <w:tc>
          <w:tcPr>
            <w:tcW w:w="8856" w:type="dxa"/>
            <w:tcBorders>
              <w:bottom w:val="single" w:sz="4" w:space="0" w:color="000000"/>
            </w:tcBorders>
          </w:tcPr>
          <w:p>
            <w:pPr>
              <w:pStyle w:val="Normal"/>
              <w:rPr/>
            </w:pPr>
            <w:r>
              <w:rPr/>
              <w:t xml:space="preserve">    </w:t>
            </w:r>
            <w:r>
              <w:rPr>
                <w:vertAlign w:val="superscript"/>
              </w:rPr>
              <w:t>o</w:t>
            </w:r>
            <w:r>
              <w:rPr/>
              <w:t xml:space="preserve"> thuốc giảm đau hệ thống (thuốc kháng viêm không steroids, thuốc phiện) </w:t>
            </w:r>
          </w:p>
        </w:tc>
      </w:tr>
    </w:tbl>
    <w:p>
      <w:pPr>
        <w:pStyle w:val="Normal"/>
        <w:rPr/>
      </w:pPr>
      <w:r>
        <w:rPr/>
      </w:r>
    </w:p>
    <w:p>
      <w:pPr>
        <w:pStyle w:val="Normal"/>
        <w:rPr/>
      </w:pPr>
      <w:r>
        <w:rPr/>
      </w:r>
    </w:p>
    <w:p>
      <w:pPr>
        <w:pStyle w:val="Normal"/>
        <w:rPr/>
      </w:pPr>
      <w:r>
        <w:rPr/>
        <w:tab/>
        <w:t xml:space="preserve">Cơn đau cấp, nặng và không được điều trị đúng mức thường kết hợp với các hậu quả xấu trên hệ thống như tăng tiêu thụ oxy cơ tim, giảm dung tích cặn chức năng, thiếu oxy máu và liệt ruột. Một số BN có đau nhiều ở vết mổ không được kiểm soát tốt có thể bị tăng nhậy cảm thần kinh trung ương kéo dài. Tình trạng này có thể là nền tảng của sự phát triển hội chứng đau mạn tính khi đó các kích thích đau gây ra đáp ứng đau quá mức, hay tăng đau, và kích thích không đau được cảm nhận là đau, đó là hiện tượng nhậy đau. </w:t>
      </w:r>
    </w:p>
    <w:p>
      <w:pPr>
        <w:pStyle w:val="Normal"/>
        <w:rPr>
          <w:b/>
          <w:b/>
        </w:rPr>
      </w:pPr>
      <w:r>
        <w:rPr>
          <w:b/>
        </w:rPr>
      </w:r>
    </w:p>
    <w:p>
      <w:pPr>
        <w:pStyle w:val="Normal"/>
        <w:rPr>
          <w:b/>
          <w:b/>
        </w:rPr>
      </w:pPr>
      <w:r>
        <w:rPr>
          <w:b/>
        </w:rPr>
        <w:t>Kiểm soát đau trong từng giai đoạn phẫu thuật</w:t>
      </w:r>
    </w:p>
    <w:p>
      <w:pPr>
        <w:pStyle w:val="Normal"/>
        <w:rPr>
          <w:b/>
          <w:b/>
          <w:i/>
          <w:i/>
        </w:rPr>
      </w:pPr>
      <w:r>
        <w:rPr>
          <w:b/>
          <w:i/>
        </w:rPr>
        <w:t>Giai đoạn trước mổ</w:t>
      </w:r>
    </w:p>
    <w:p>
      <w:pPr>
        <w:pStyle w:val="Normal"/>
        <w:rPr/>
      </w:pPr>
      <w:r>
        <w:rPr/>
        <w:tab/>
        <w:t>Phẫu thuật gây kích thích hệ thần kinh giao cảm mạnh. Đây là kích hoạt sâu của hệ thần kinh giao cảm được cho là có tham gia vào các tín hiệu đau hướng tâm. Đáp ứng với đả kích này gây ra một chuỗi các sự kiện sinh lý và phân tử bao gồm sốt, tăng nhịp tim, thở nhanh, tăng HA, liệt ruột, tăng đông máu, dị hóa protein và ức chế miễn dịch. Các chất cytokine và chất trung gian thần kinh nội tiết lưu hành cũng tham gia. Các đáp ứng này kéo dài 3-4 ngày từ lúc khởi mê.</w:t>
      </w:r>
    </w:p>
    <w:p>
      <w:pPr>
        <w:pStyle w:val="Normal"/>
        <w:rPr/>
      </w:pPr>
      <w:r>
        <w:rPr/>
        <w:tab/>
        <w:t xml:space="preserve">Mục tiêu của kiểm soát đau trước mổ (preemptive pain control) là làm giảm bớt đáp ứng sinh lý của phẫu thuật và giảm ngưỡng đau. Một cách chuyên biệt, sự giảm đau trước mổ hiệu quả làm giảm các luồng xung đau phẫu thuật (đau) đồng thời ngừa được sự nhậy cảm của hệ thần kinh trung ương trong suốt giai đoạn chu phẫu. Hiệu quả của cách giảm đau trước mổ đa mô thức tùy thuộc vào sự ngăn chận dẫn truyền của kích thích đau tại nhiều vị trí khác nhau trên con đường đau.  Các vị trí mà giảm đau trước mổ có thể tác dụng là các thụ thể đau ngoại vi, dây thần kinh ngoại vi trước hạch, sừng sau tủy sống và vùng cảm giác ở vỏ não và hệ thống viền. (hình 27-1) ). </w:t>
      </w:r>
    </w:p>
    <w:p>
      <w:pPr>
        <w:pStyle w:val="Normal"/>
        <w:rPr/>
      </w:pPr>
      <w:r>
        <w:rPr/>
        <w:tab/>
        <w:t>Sự tưới máu động mạch và áp lực riêng phần oxy đầy đủ là thiết yếu cho việc lành mô, sự co mạch là mối đe dọa của quá trình lành mô bình thường. Các biện pháp kiểm soát sự co mạch ngoại vi phải được khởi sự trước mổ và bao gồm việc ngừng hút thuốc lá, giảm sợ hãi và lo âu, điều trị cao HA, và duy trì thân nhiệt bình thường. Trước mổ, phải bảo đảm là tất cả các thành viên trong êkíp mổ biết về mục tiêu là đau sẽ được điều trị tích cực. Cho thuốc giảm lo ít nhất 30 phút trước mổ cũng đã chứng minh làm giảm đồng thời sự lo âu và  đau sau mổ trong các nghiên cứu ngẫu nhiên có nhóm chứng trên các  BN mổ về trong ngày với gây mê toàn thân.</w:t>
      </w:r>
    </w:p>
    <w:p>
      <w:pPr>
        <w:pStyle w:val="Normal"/>
        <w:rPr/>
      </w:pPr>
      <w:r>
        <w:rPr/>
        <w:tab/>
        <w:t>Việc dùng thuốc kháng viêm không steroids (NSAID) để giảm đau trước mổ được ưa chuộng hơn thuốc phiện do ít có tác dụng phụ (buồn nôn, ói, bí tiểu, rối loạn nhận thức, suy hô hấp. Thuốc NSAID  thường dùng kết hợp với tê thấm vết mổ với thuốc mê tác dụng dài như bupivacaine. Giảm đau liên tục với NSAID trong ít nhất 24 giờ đầu được xem là chủ yếu trong việc kiểm soát hiệu quả đau sau mổ do thụ thể đau ngoại vi. Hơn nữa, thuốc NSAID có thể có tác dụng kéo dài nhờ ức chế được sự nhậy cảm của hệ thần kinh trung ương.</w:t>
      </w:r>
    </w:p>
    <w:p>
      <w:pPr>
        <w:pStyle w:val="Normal"/>
        <w:rPr/>
      </w:pPr>
      <w:r>
        <w:rPr/>
      </w:r>
    </w:p>
    <w:p>
      <w:pPr>
        <w:pStyle w:val="Normal"/>
        <w:rPr/>
      </w:pPr>
      <w:r>
        <w:rPr>
          <w:u w:val="single"/>
        </w:rPr>
        <w:t>Hình 27-1</w:t>
      </w:r>
      <w:r>
        <w:rPr/>
        <w:t xml:space="preserve">: Đường dẫn truyền cảm giác đau </w:t>
      </w:r>
    </w:p>
    <w:p>
      <w:pPr>
        <w:pStyle w:val="Normal"/>
        <w:rPr/>
      </w:pPr>
      <w:r>
        <w:rPr/>
        <w:t xml:space="preserve"> </w:t>
      </w:r>
    </w:p>
    <w:p>
      <w:pPr>
        <w:pStyle w:val="Normal"/>
        <w:rPr/>
      </w:pPr>
      <w:r>
        <w:rPr/>
      </w:r>
    </w:p>
    <w:p>
      <w:pPr>
        <w:pStyle w:val="Normal"/>
        <w:rPr>
          <w:b/>
          <w:b/>
        </w:rPr>
      </w:pPr>
      <w:r>
        <w:rPr>
          <w:b/>
        </w:rPr>
        <w:t>Trong lúc mổ</w:t>
      </w:r>
    </w:p>
    <w:p>
      <w:pPr>
        <w:pStyle w:val="Normal"/>
        <w:rPr/>
      </w:pPr>
      <w:r>
        <w:rPr/>
        <w:tab/>
        <w:t xml:space="preserve">Giảm đau trước mổ tối ưu bao gồm các biện pháp thực hiện trước khi rạch da và tiếp tục trong giai đoạn sau mổ (bảng 27-2). Tiêm thuốc vào mô dưới da ở nơi dự định rạch da có tác dụng giảm nhu cầu thuốc giảm đau sau mổ. Thuốc tê tác dụng dài như bupivacaine được dùng nhiều nhất, nhưng ketorolac, tramadol và morphine cũng được dùng để giảm đau trước khi rạch da. </w:t>
      </w:r>
    </w:p>
    <w:p>
      <w:pPr>
        <w:pStyle w:val="Normal"/>
        <w:rPr/>
      </w:pPr>
      <w:r>
        <w:rPr/>
        <w:tab/>
        <w:t xml:space="preserve">Nhiễm trùng vết mổ là một kích thích tiềm tàng của việc tạo ra chất cytokine tiền viêm và chemokines. Kháng sinh dự phòng được cho trong vòng 60 phút trước khi rạch da và tiếp tục trong 24 giờ sau mổ. Các phẫu thuật có nhiễm trùng như abscess, viêm túi mật, viêm ruột thừa, viêm túi thừa phải chú ý vào việc kiểm soát nguồn nhiễm. Biến chứng nhiễm trùng phải giảm tối đa bằng cách mổ sớm, bóc tách mô nhẹ nhàng, duy trì bình nhiệt, áp lực riêng phần oxygen và áp lực tưới máu mô, bơm rửa kỹ với thuốc kháng sinh, tránh dư nước và thay găng và dụng cụ trước khi đóng da. Tác dụng phong bế giao cảm của gây tê ngoài màng cứng làm giảm đáp ứng sinh lý do phẫu thuật, cải thiện tưới máu mô, giảm thiếu oxy máu động mạch, hạn chế mất máu (nhờ thế giảm nhu cầu truyền máu), đối kháng tình trạng tăng đông do phẫu thuật và tối ưu việc kiểm soát đau và sự nhậy cảm thứ phát. </w:t>
      </w:r>
    </w:p>
    <w:p>
      <w:pPr>
        <w:pStyle w:val="Normal"/>
        <w:rPr/>
      </w:pPr>
      <w:r>
        <w:rPr/>
        <w:tab/>
        <w:t xml:space="preserve">Kỹ thuật mổ và cầm máu kỹ là căn bản của kiểm soát đau sau mổ. Máu trong khoang bụng sẽ kích thích màng bụng và gây đau nội tạng. Các khối máu tụ sau mổ trong các vùng có cấu trúc giải phẫu chật hẹp như vùng bẹn sẽ kích thích liên tục thụ thể đau ngoại vi và gây đau khó kiểm soát. Ngoại trừ khi được hấp thu, một khối máu tụ đau phải được mổ lại để lấy đi. </w:t>
      </w:r>
    </w:p>
    <w:p>
      <w:pPr>
        <w:pStyle w:val="Normal"/>
        <w:rPr/>
      </w:pPr>
      <w:r>
        <w:rPr/>
        <w:tab/>
        <w:t>Phong bế các tín hiệu đau hướng tâm không chỉ có tác dụng giảm bớt đau mà còn làm giảm nhu cầu thuốc phiện sau mổ, cải thiện chất lượng hồi phục sau mổ. Cho thuốc tê vào khoang màng bụng hay khoang màng phổi cũng đã chứng minh là có tác dụng kiểm soát đau do nguồn gốc nội tạng tốt hơn là thuốc giảm đau hệ thống. Các tiến bộ gần đây trong kỹ thuật mổ ít xâm lấn đã đưa đến các kỹ thuật với đường mổ nhỏ, giảm đáp ứng do đả kích và nhu cầu thuốc phiện, và giảm biến chứng vết mổ. Tất cả các biện pháp này đưa đến sự hồi phục nhanh hơn sau mổ.</w:t>
      </w:r>
    </w:p>
    <w:p>
      <w:pPr>
        <w:pStyle w:val="Normal"/>
        <w:rPr/>
      </w:pPr>
      <w:r>
        <w:rPr/>
      </w:r>
    </w:p>
    <w:p>
      <w:pPr>
        <w:pStyle w:val="Normal"/>
        <w:rPr>
          <w:b/>
          <w:b/>
        </w:rPr>
      </w:pPr>
      <w:r>
        <w:rPr>
          <w:b/>
        </w:rPr>
        <w:t>Bảng 27-2 : Các phương pháp trong mổ do phẫu thuật viên làm để kiểm soát đau</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rPr/>
            </w:pPr>
            <w:r>
              <w:rPr>
                <w:rFonts w:eastAsia="Symbol" w:cs="Symbol" w:ascii="Symbol" w:hAnsi="Symbol"/>
              </w:rPr>
              <w:t></w:t>
            </w:r>
            <w:r>
              <w:rPr/>
              <w:t xml:space="preserve"> </w:t>
            </w:r>
            <w:r>
              <w:rPr/>
              <w:t xml:space="preserve">Giảm đau trước khi rạch da: chích dưới da trước mổ ở vị trí rạch da, dùng </w:t>
            </w:r>
          </w:p>
        </w:tc>
      </w:tr>
      <w:tr>
        <w:trPr/>
        <w:tc>
          <w:tcPr>
            <w:tcW w:w="8856" w:type="dxa"/>
            <w:tcBorders/>
          </w:tcPr>
          <w:p>
            <w:pPr>
              <w:pStyle w:val="Normal"/>
              <w:rPr/>
            </w:pPr>
            <w:r>
              <w:rPr/>
              <w:t xml:space="preserve">    </w:t>
            </w:r>
            <w:r>
              <w:rPr>
                <w:vertAlign w:val="superscript"/>
              </w:rPr>
              <w:t>o</w:t>
            </w:r>
            <w:r>
              <w:rPr/>
              <w:t xml:space="preserve"> bupivacaine (10-30 ml dung dịch 0,25%),</w:t>
            </w:r>
          </w:p>
        </w:tc>
      </w:tr>
      <w:tr>
        <w:trPr/>
        <w:tc>
          <w:tcPr>
            <w:tcW w:w="8856" w:type="dxa"/>
            <w:tcBorders/>
          </w:tcPr>
          <w:p>
            <w:pPr>
              <w:pStyle w:val="Normal"/>
              <w:rPr/>
            </w:pPr>
            <w:r>
              <w:rPr>
                <w:rFonts w:eastAsia="Symbol" w:cs="Symbol" w:ascii="Symbol" w:hAnsi="Symbol"/>
              </w:rPr>
              <w:t></w:t>
            </w:r>
            <w:r>
              <w:rPr/>
              <w:t xml:space="preserve"> </w:t>
            </w:r>
            <w:r>
              <w:rPr/>
              <w:t>Ngừa nhiễm trùng và chuỗi viêm hệ thống, bao gồm</w:t>
            </w:r>
          </w:p>
        </w:tc>
      </w:tr>
      <w:tr>
        <w:trPr/>
        <w:tc>
          <w:tcPr>
            <w:tcW w:w="8856" w:type="dxa"/>
            <w:tcBorders/>
          </w:tcPr>
          <w:p>
            <w:pPr>
              <w:pStyle w:val="Normal"/>
              <w:rPr/>
            </w:pPr>
            <w:r>
              <w:rPr/>
              <w:t xml:space="preserve">    </w:t>
            </w:r>
            <w:r>
              <w:rPr>
                <w:vertAlign w:val="superscript"/>
              </w:rPr>
              <w:t>o</w:t>
            </w:r>
            <w:r>
              <w:rPr/>
              <w:t xml:space="preserve"> kháng sinh trước mổ 60 phút trước khi rạch da (sẵn sàng để mổ)</w:t>
            </w:r>
          </w:p>
        </w:tc>
      </w:tr>
      <w:tr>
        <w:trPr/>
        <w:tc>
          <w:tcPr>
            <w:tcW w:w="8856" w:type="dxa"/>
            <w:tcBorders/>
          </w:tcPr>
          <w:p>
            <w:pPr>
              <w:pStyle w:val="Normal"/>
              <w:rPr/>
            </w:pPr>
            <w:r>
              <w:rPr/>
              <w:t xml:space="preserve">    </w:t>
            </w:r>
            <w:r>
              <w:rPr>
                <w:vertAlign w:val="superscript"/>
              </w:rPr>
              <w:t>o</w:t>
            </w:r>
            <w:r>
              <w:rPr/>
              <w:t xml:space="preserve"> mổ nhanh</w:t>
            </w:r>
          </w:p>
        </w:tc>
      </w:tr>
      <w:tr>
        <w:trPr/>
        <w:tc>
          <w:tcPr>
            <w:tcW w:w="8856" w:type="dxa"/>
            <w:tcBorders/>
          </w:tcPr>
          <w:p>
            <w:pPr>
              <w:pStyle w:val="Normal"/>
              <w:rPr/>
            </w:pPr>
            <w:r>
              <w:rPr/>
              <w:t xml:space="preserve">    </w:t>
            </w:r>
            <w:r>
              <w:rPr>
                <w:vertAlign w:val="superscript"/>
              </w:rPr>
              <w:t>o</w:t>
            </w:r>
            <w:r>
              <w:rPr/>
              <w:t xml:space="preserve"> thao tác nhẹ nhàng trên mô</w:t>
            </w:r>
          </w:p>
        </w:tc>
      </w:tr>
      <w:tr>
        <w:trPr/>
        <w:tc>
          <w:tcPr>
            <w:tcW w:w="8856" w:type="dxa"/>
            <w:tcBorders/>
          </w:tcPr>
          <w:p>
            <w:pPr>
              <w:pStyle w:val="Normal"/>
              <w:rPr/>
            </w:pPr>
            <w:r>
              <w:rPr/>
              <w:t xml:space="preserve">    </w:t>
            </w:r>
            <w:r>
              <w:rPr>
                <w:vertAlign w:val="superscript"/>
              </w:rPr>
              <w:t>o</w:t>
            </w:r>
            <w:r>
              <w:rPr/>
              <w:t xml:space="preserve"> giữ thân nhiệt bình thường</w:t>
            </w:r>
          </w:p>
        </w:tc>
      </w:tr>
      <w:tr>
        <w:trPr/>
        <w:tc>
          <w:tcPr>
            <w:tcW w:w="8856" w:type="dxa"/>
            <w:tcBorders/>
          </w:tcPr>
          <w:p>
            <w:pPr>
              <w:pStyle w:val="Normal"/>
              <w:rPr/>
            </w:pPr>
            <w:r>
              <w:rPr/>
              <w:t xml:space="preserve">    </w:t>
            </w:r>
            <w:r>
              <w:rPr>
                <w:vertAlign w:val="superscript"/>
              </w:rPr>
              <w:t>o</w:t>
            </w:r>
            <w:r>
              <w:rPr/>
              <w:t xml:space="preserve"> tưới máu mô đầy đủ (giảm thiểu co mạch ngoại vi)</w:t>
            </w:r>
          </w:p>
        </w:tc>
      </w:tr>
      <w:tr>
        <w:trPr/>
        <w:tc>
          <w:tcPr>
            <w:tcW w:w="8856" w:type="dxa"/>
            <w:tcBorders/>
          </w:tcPr>
          <w:p>
            <w:pPr>
              <w:pStyle w:val="Normal"/>
              <w:rPr/>
            </w:pPr>
            <w:r>
              <w:rPr/>
              <w:t xml:space="preserve">    </w:t>
            </w:r>
            <w:r>
              <w:rPr>
                <w:vertAlign w:val="superscript"/>
              </w:rPr>
              <w:t>o</w:t>
            </w:r>
            <w:r>
              <w:rPr/>
              <w:t xml:space="preserve"> Tưới rửa kháng sinh</w:t>
            </w:r>
          </w:p>
        </w:tc>
      </w:tr>
      <w:tr>
        <w:trPr/>
        <w:tc>
          <w:tcPr>
            <w:tcW w:w="8856" w:type="dxa"/>
            <w:tcBorders/>
          </w:tcPr>
          <w:p>
            <w:pPr>
              <w:pStyle w:val="Normal"/>
              <w:rPr/>
            </w:pPr>
            <w:r>
              <w:rPr/>
              <w:t xml:space="preserve">    </w:t>
            </w:r>
            <w:r>
              <w:rPr>
                <w:vertAlign w:val="superscript"/>
              </w:rPr>
              <w:t>o</w:t>
            </w:r>
            <w:r>
              <w:rPr/>
              <w:t xml:space="preserve"> tránh để dư nước</w:t>
            </w:r>
          </w:p>
        </w:tc>
      </w:tr>
      <w:tr>
        <w:trPr/>
        <w:tc>
          <w:tcPr>
            <w:tcW w:w="8856" w:type="dxa"/>
            <w:tcBorders/>
          </w:tcPr>
          <w:p>
            <w:pPr>
              <w:pStyle w:val="Normal"/>
              <w:rPr/>
            </w:pPr>
            <w:r>
              <w:rPr/>
              <w:t xml:space="preserve">    </w:t>
            </w:r>
            <w:r>
              <w:rPr>
                <w:vertAlign w:val="superscript"/>
              </w:rPr>
              <w:t>o</w:t>
            </w:r>
            <w:r>
              <w:rPr>
                <w:vertAlign w:val="subscript"/>
              </w:rPr>
              <w:t xml:space="preserve"> </w:t>
            </w:r>
            <w:r>
              <w:rPr/>
              <w:t>thay găng, dụng cụ, và nếu có thể thay áo mổ trước khi đóng vết mổ</w:t>
            </w:r>
          </w:p>
        </w:tc>
      </w:tr>
      <w:tr>
        <w:trPr/>
        <w:tc>
          <w:tcPr>
            <w:tcW w:w="8856" w:type="dxa"/>
            <w:tcBorders/>
          </w:tcPr>
          <w:p>
            <w:pPr>
              <w:pStyle w:val="Normal"/>
              <w:rPr/>
            </w:pPr>
            <w:r>
              <w:rPr>
                <w:rFonts w:eastAsia="Symbol" w:cs="Symbol" w:ascii="Symbol" w:hAnsi="Symbol"/>
              </w:rPr>
              <w:t></w:t>
            </w:r>
            <w:r>
              <w:rPr/>
              <w:t xml:space="preserve"> </w:t>
            </w:r>
            <w:r>
              <w:rPr/>
              <w:t>Cầm máu tỉ mỉ (tráng máu tụ ở vết mổ), ngừa</w:t>
            </w:r>
          </w:p>
        </w:tc>
      </w:tr>
      <w:tr>
        <w:trPr/>
        <w:tc>
          <w:tcPr>
            <w:tcW w:w="8856" w:type="dxa"/>
            <w:tcBorders/>
          </w:tcPr>
          <w:p>
            <w:pPr>
              <w:pStyle w:val="Normal"/>
              <w:rPr/>
            </w:pPr>
            <w:r>
              <w:rPr/>
              <w:t xml:space="preserve">   </w:t>
            </w:r>
            <w:r>
              <w:rPr>
                <w:vertAlign w:val="superscript"/>
              </w:rPr>
              <w:t>o</w:t>
            </w:r>
            <w:r>
              <w:rPr/>
              <w:t xml:space="preserve"> kích thích nội tạng</w:t>
            </w:r>
          </w:p>
        </w:tc>
      </w:tr>
      <w:tr>
        <w:trPr/>
        <w:tc>
          <w:tcPr>
            <w:tcW w:w="8856" w:type="dxa"/>
            <w:tcBorders/>
          </w:tcPr>
          <w:p>
            <w:pPr>
              <w:pStyle w:val="Normal"/>
              <w:rPr/>
            </w:pPr>
            <w:r>
              <w:rPr/>
              <w:t xml:space="preserve">    </w:t>
            </w:r>
            <w:r>
              <w:rPr>
                <w:vertAlign w:val="superscript"/>
              </w:rPr>
              <w:t xml:space="preserve">o </w:t>
            </w:r>
            <w:r>
              <w:rPr/>
              <w:t>tạo máu tụ</w:t>
            </w:r>
          </w:p>
        </w:tc>
      </w:tr>
      <w:tr>
        <w:trPr/>
        <w:tc>
          <w:tcPr>
            <w:tcW w:w="8856" w:type="dxa"/>
            <w:tcBorders/>
          </w:tcPr>
          <w:p>
            <w:pPr>
              <w:pStyle w:val="Normal"/>
              <w:rPr/>
            </w:pPr>
            <w:r>
              <w:rPr>
                <w:rFonts w:eastAsia="Symbol" w:cs="Symbol" w:ascii="Symbol" w:hAnsi="Symbol"/>
              </w:rPr>
              <w:t></w:t>
            </w:r>
            <w:r>
              <w:rPr/>
              <w:t xml:space="preserve"> </w:t>
            </w:r>
            <w:r>
              <w:rPr/>
              <w:t>cho thuốc tê vào màng bụng, màng phổi trong lúc mổ, dùng</w:t>
            </w:r>
          </w:p>
        </w:tc>
      </w:tr>
      <w:tr>
        <w:trPr/>
        <w:tc>
          <w:tcPr>
            <w:tcW w:w="8856" w:type="dxa"/>
            <w:tcBorders/>
          </w:tcPr>
          <w:p>
            <w:pPr>
              <w:pStyle w:val="Normal"/>
              <w:rPr/>
            </w:pPr>
            <w:r>
              <w:rPr/>
              <w:t xml:space="preserve">    </w:t>
            </w:r>
            <w:r>
              <w:rPr>
                <w:vertAlign w:val="superscript"/>
              </w:rPr>
              <w:t>o</w:t>
            </w:r>
            <w:r>
              <w:rPr/>
              <w:t xml:space="preserve"> bupivacain (15 ml 0,5% với 1:100.000 epinephrine; 2-5 ml tại mỗi vị trí cửa nội soi ổ bụng) hay</w:t>
            </w:r>
          </w:p>
        </w:tc>
      </w:tr>
      <w:tr>
        <w:trPr/>
        <w:tc>
          <w:tcPr>
            <w:tcW w:w="8856" w:type="dxa"/>
            <w:tcBorders>
              <w:bottom w:val="single" w:sz="4" w:space="0" w:color="000000"/>
            </w:tcBorders>
          </w:tcPr>
          <w:p>
            <w:pPr>
              <w:pStyle w:val="Normal"/>
              <w:rPr/>
            </w:pPr>
            <w:r>
              <w:rPr/>
              <w:t xml:space="preserve">    </w:t>
            </w:r>
            <w:r>
              <w:rPr>
                <w:vertAlign w:val="superscript"/>
              </w:rPr>
              <w:t>o</w:t>
            </w:r>
            <w:r>
              <w:rPr/>
              <w:t xml:space="preserve"> ropivacain (20 ml 7,5 ml dung dịch chứa 7,5 mg/ml; 4 ml mỗi khoảng liên sườn</w:t>
            </w:r>
          </w:p>
        </w:tc>
      </w:tr>
    </w:tbl>
    <w:p>
      <w:pPr>
        <w:pStyle w:val="Normal"/>
        <w:rPr/>
      </w:pPr>
      <w:r>
        <w:rPr/>
      </w:r>
    </w:p>
    <w:p>
      <w:pPr>
        <w:pStyle w:val="Normal"/>
        <w:rPr>
          <w:b/>
          <w:b/>
          <w:i/>
          <w:i/>
        </w:rPr>
      </w:pPr>
      <w:r>
        <w:rPr>
          <w:b/>
          <w:i/>
        </w:rPr>
        <w:t>Sau mổ</w:t>
      </w:r>
    </w:p>
    <w:p>
      <w:pPr>
        <w:pStyle w:val="Normal"/>
        <w:rPr/>
      </w:pPr>
      <w:r>
        <w:rPr/>
        <w:tab/>
        <w:t xml:space="preserve">Thuốc giảm đau đường chích thường được dùng trong giai đoạn sau mổ vì BN bị hạn chế dùng thuốc qua đường miệng sau các phẫu thuật lớn. Tuy nhiên, quá trình hồi phục nhanh bị thách thức bởi các tín điều trong ngoại khoa là phải nhịn ăn uống kéo dài sau mổ cho đến khi có đánh hơi hay đi phân. Các thuốc phiện (morphine, fentanyl, Dilaudid ) là các thuốc giảm đau được dùng nhiều nhất sau mổ vì hiệu quả đã được chứng minh với thời gian. Tuy nhiên, các tác dụng phụ của thuốc như an thần, buồn nôn, ngứa, liệt ruột làm cho việc giảm đau trước mổ là một biện pháp thay thế hấp dẫn. Giảm đau đa phương thức chu phẫu sử dụng các cơ chế tác dụng khác nhau của thuốc cho phép giảm liều thuốc giảm đau và ngừng sớm việc dùng thuốc phiện, cho tác dụng giảm đau tốt hơn trong khi hạn chế các tác dụng không mong muốn của từng loại thuốc đơn độc. </w:t>
      </w:r>
    </w:p>
    <w:p>
      <w:pPr>
        <w:pStyle w:val="Normal"/>
        <w:rPr/>
      </w:pPr>
      <w:r>
        <w:rPr/>
        <w:tab/>
        <w:t>Cách cho thuốc phiện cũng có ảnh hưởng tới thành công của việc giảm đau. Điều dưỡng cho thuốc khi cần có thể đưa tới những khoảng trống trong việc kiểm soát đau sau mổ và thất bại trong việc đạt ngưỡng điều trị đau. Kỹ thuật BN tự kiểm soát đau đường tĩnh mạch (PCA) trong đó BN có thể thỉnh thoảng tự cho thuốc phiện khi cần với một liều thuốc truyền nền sẽ hạn chế các cơn đau bộc phát sau mổ. Nhiều nghiên cứu đã ghi nhận cải thiện kết quả giảm đau với phương pháp BN tự kiểm soát đau so với điều dưỡng dò liều thuốc, nhưng chưa có đồng thuận về hiệu quả giảm biến chứng sau mổ. Dùng thuốc phiện dán da cũng cho cách cho dùng bền vững  nhưng có thời gian khởi phát chậm.</w:t>
      </w:r>
    </w:p>
    <w:p>
      <w:pPr>
        <w:pStyle w:val="Normal"/>
        <w:rPr>
          <w:b/>
          <w:b/>
        </w:rPr>
      </w:pPr>
      <w:r>
        <w:rPr>
          <w:b/>
        </w:rPr>
        <w:t>Kết luận</w:t>
      </w:r>
    </w:p>
    <w:p>
      <w:pPr>
        <w:pStyle w:val="Normal"/>
        <w:rPr/>
      </w:pPr>
      <w:r>
        <w:rPr/>
        <w:tab/>
        <w:t>Đánh giá đầy hiểu biết trước mổ của phẫu thuật viên và BS gây mê là bước chủ yếu đầu tiên trong việc tối ưu hóa điều trị đau sau mổ. Có nhiều phương pháp căn bản chu phẫu để tối ưu kết quả sau mổ của BN : mổ nhẹ nhàng, hạn chế máu mất, ngừa hạ thân nhiệt, cho kháng sinh dự phòng trong vòng 1 giờ trước khi rạch da, bảo đảm áp lực riêng phần oxygen cao, giảm thiểu sự dư nước, hạn chế các đáp ứng sinh lý với đả kích của phẫu thuật, và tối ưu hóa kiểm soát đau.</w:t>
      </w:r>
    </w:p>
    <w:p>
      <w:pPr>
        <w:pStyle w:val="Normal"/>
        <w:ind w:firstLine="720"/>
        <w:rPr/>
      </w:pPr>
      <w:r>
        <w:rPr/>
        <w:t xml:space="preserve">Việc tham gia của nhiều chuyên khoa trong kiểm soát đau có thể cải thiện một cách có ý nghĩa kế hoạch chăm sóc BN hơn là các biện pháp dùng thuốc. Sự phối hợp của êkíp chăm sóc ban đầu, gây mê, điều dưỡng chuyên về đau, dược, các chuyên viên tâm lý, vật lý trị liệu và gia đình là các thành viên chính của chăm sóc đau cho BN. Thí dụ, mặc dù gây tê mạnh chi trên có thể cho kết quả tốt về giảm đau nhưng nếu gây liệt vận động tay làm BN không thể tập vật lý trị liệu thì không có lợi cho sự hồi phục sức khỏe của BN. Điều trị hiệu quả đau cấp tính đòi hỏi phải có khoa điều trị đau cấp với các bác sĩ được huấn luyện để thực hiện giảm đau đa phương thứ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07:00Z</dcterms:created>
  <dc:creator>User</dc:creator>
  <dc:description/>
  <dc:language>en-US</dc:language>
  <cp:lastModifiedBy>IBM</cp:lastModifiedBy>
  <dcterms:modified xsi:type="dcterms:W3CDTF">2014-03-20T03:07:00Z</dcterms:modified>
  <cp:revision>2</cp:revision>
  <dc:subject/>
  <dc:title/>
</cp:coreProperties>
</file>